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360" w:after="0"/>
        <w:ind w:hanging="284"/>
        <w:jc w:val="center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30.04.201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41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т 31</w:t>
      </w:r>
      <w:r>
        <w:rPr>
          <w:rFonts w:cs="Times New Roman" w:ascii="Times New Roman" w:hAnsi="Times New Roman"/>
          <w:b/>
          <w:bCs/>
          <w:sz w:val="28"/>
          <w:szCs w:val="28"/>
        </w:rPr>
        <w:t>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министерства от 31.01.2019 № 10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на 2019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1 годы» </w:t>
      </w:r>
      <w:r>
        <w:rPr>
          <w:rFonts w:eastAsia="Calibri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В наименовании, преамбуле,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аспоряжения слова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«на 2013 – 2021 годы» заменить словами «на 2013 – 2025 годы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лан на 2019 год по реализации государственной программы Кировской области «Развитие агропромышленного комплекса» на 2013 – 2025 годы», утвержденный вышеуказанным распоряжением министерства, в новой редакции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33C71F1F8A15EB9A8F4F203996DAEC17374F447772A0E7F7F69E17B488D741B2A96D149227F029BC036FB06DE715F7F92CFA4773E5A652B16CF6EC46p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OP1</cp:lastModifiedBy>
  <cp:lastPrinted>2019-04-23T16:02:00Z</cp:lastPrinted>
  <dcterms:modified xsi:type="dcterms:W3CDTF">2019-04-30T08:56:00Z</dcterms:modified>
  <cp:revision>13</cp:revision>
  <dc:subject/>
  <dc:title/>
</cp:coreProperties>
</file>